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Devoir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Instructions: answer the questions and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in each answer, use a stress pronoun</w:t>
      </w: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Example:  C'est ta prof de français qui est très très méchante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You write:</w:t>
      </w: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u w:val="none"/>
        </w:rPr>
        <w:t>Oui, c'est elle qui est très méchante!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a.  Je pense que la classe de français n'est pas facile!  Tu es d'accord avec moi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b.  Allez-vous organiser une fête chez vous ce weekend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c.  Est-ce que tu fais quelquefois la vaisselle pour ta mère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d.  Pourquoi est-ce que tu vas aller à la fête sans tes amis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e.  C'est le Président qui habite dans la Maison Blanche, n'est-ce pas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f.   Est-ce que tes amis parlent de toi quand tu n'es pas là?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ab/>
        <w:t xml:space="preserve"> (parler de = to talk about)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g.  Qui veut jouer à </w:t>
      </w:r>
      <w:r>
        <w:rPr>
          <w:rFonts w:cs="Arial" w:ascii="Arial" w:hAnsi="Arial"/>
          <w:i/>
          <w:iCs/>
          <w:sz w:val="24"/>
          <w:szCs w:val="24"/>
          <w:u w:val="none"/>
        </w:rPr>
        <w:t>Words With Friends</w:t>
      </w: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 avec Mme. Lambert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>h.  Toi et tes amis, est-ce que vous parlez de vos (your) profs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  <w:t xml:space="preserve">i.  </w:t>
      </w:r>
      <w:r>
        <w:rPr>
          <w:rFonts w:cs="Arial" w:ascii="Arial" w:hAnsi="Arial"/>
          <w:i/>
          <w:iCs/>
          <w:sz w:val="24"/>
          <w:szCs w:val="24"/>
          <w:u w:val="none"/>
        </w:rPr>
        <w:t>Classe, c'est vous qui mangez tous ces morceaux de chocolat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i w:val="false"/>
          <w:iCs w:val="false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7:10:19Z</dcterms:created>
  <dc:creator/>
  <dc:description/>
  <dc:language>en-US</dc:language>
  <cp:lastModifiedBy/>
  <cp:revision>0</cp:revision>
  <dc:subject/>
  <dc:title/>
</cp:coreProperties>
</file>